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  <w:r>
        <w:rPr>
          <w:sz w:val="26"/>
          <w:szCs w:val="26"/>
        </w:rPr>
        <w:t>Във връзка с постъпили доклад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</w:rPr>
        <w:t xml:space="preserve"> и извършен анализ на изпълнението се налага да бъдат извършени промени </w:t>
      </w:r>
      <w:r>
        <w:rPr>
          <w:sz w:val="26"/>
          <w:szCs w:val="26"/>
          <w:lang w:val="bg-BG"/>
        </w:rPr>
        <w:t>по</w:t>
      </w:r>
      <w:r>
        <w:rPr>
          <w:sz w:val="26"/>
          <w:szCs w:val="26"/>
        </w:rPr>
        <w:t xml:space="preserve"> бюджета и Списъка за капиталови разходи в рамк</w:t>
      </w:r>
      <w:r>
        <w:rPr>
          <w:sz w:val="26"/>
          <w:szCs w:val="26"/>
          <w:lang w:val="bg-BG"/>
        </w:rPr>
        <w:t>ите</w:t>
      </w:r>
      <w:r>
        <w:rPr>
          <w:sz w:val="26"/>
          <w:szCs w:val="26"/>
        </w:rPr>
        <w:t xml:space="preserve"> на бюджета на общината за 2024г.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 доклад с вх.№ ОСК24-ТД26-1271/25.09.2024 г. от Мирослав Кенанов – директор на ОП „Спортни имоти и прояви“ се иска разрешение за прехвърляне на средства за изграждане на рецепция в Спортна зала „Арена Самоков“  на стойност 6 326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доклад с вх.№ ОСК24-УЗ21-72/08.10.2024 г. от Искра Радева – директор на ДГ „Пролет“ се иска разрешение за прехвърляне на средства от бюджета на ДГ „Пролет“ за закупуване на 6 бр. електрически стерилизатори на стойност 11 980 лв. и интерактивен дисплей на стойност 5 939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В доклад с вх.№ ОСК24-УЗ21-82/16.10.2024 от Мариана Дренска – директор на ДГ „Самоково“ се обосновава необходимостта от допълнителни средства за доизграждане на солна стая в ДГ „Самоково“ на стойност 9 067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В Списъка за капиталови разходи за 2024 г. са заложени средства в размер на 70 000 лв. във функция „Жилищно строителство, благоустройство, комунално стопанство и опазване на околната среда“, § 52-06 „Изграждане на инфраструктурни обекти“ за доставка на паркови елементи, ударопоглъщаща настилка за детски площадки, детски и спортни съоръжения на територията на община Самоков. В доклад с вх.№ ОСК24-ВК66-1622/15.10.2024 г. от Красимира Костадинова – директор дирекция ОСИПИ уведомява, че ще бъдат изградени две детски площадки в кв.Самоково и в ДГ „Детелина“-филиал с.Широки дол. Площадката в с.Широки дол на стойност 30 911 лв. следва да се отчете в Списъка за капиталови разходи във функция „Образование“, § 52-19 „Придобиване на други ДМА“, тъй като се намира в двора на детската градина. В тази връзка следва да се прехвърлят средства от функция „Жилищно строителство, благоустройство, комунално стопанство и опазване на околната среда“, § 52-06 „Изграждане на инфраструктурни обекти“ във функция „Образование“, § 52-19 „Придобиване на други ДМА“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доклад с вх.№ ОСК24-ВК66-1653/18.10.2024 г. от Красимира Костадинова – директор дирекция ОСИПИ се обосновава необходимостта от осигуряване на допълнителни средства на стойност 18 320 лв. за доставка и полагане на отводнителни улеи по ул. „Житна чаршия“/двустранно/  от о.т. 469 на кръстовището на ул. „Македония“ до о.т.486 на кръстовището с ул. „Граф Игнатиев“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Във връзка с неободимостта от закупуване на шкаф за зареждане на таблети за нуждите на Общински съвет е необходимо заделянето на средства в размер на 3 000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по бюджета на Община Самоков за 2024 г., съгласно приложения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2.Доклад от Мирослав Кенанов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3.Доклад от Искра Радев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4.Доклад от Мариана Дренск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5.Доклад от Красимира Костадинов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Добавя нови позиции в Списъка за капиталови разходи за 2024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/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Рецепция – ОП „Спортни имоти и прояви“ със сумата от  6 326 лв. във функция „Култура, спорт, почивни дейности и религиозно дело“, дейност 714 „Спортни бази за спорт за всичики“, </w:t>
      </w:r>
      <w:r>
        <w:rPr>
          <w:color w:val="000000"/>
          <w:sz w:val="26"/>
          <w:szCs w:val="26"/>
          <w:lang w:eastAsia="bg-BG"/>
        </w:rPr>
        <w:t>§ 52-0</w:t>
      </w:r>
      <w:r>
        <w:rPr>
          <w:color w:val="000000"/>
          <w:sz w:val="26"/>
          <w:szCs w:val="26"/>
          <w:lang w:val="bg-BG" w:eastAsia="bg-BG"/>
        </w:rPr>
        <w:t>5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Придобиване на стопански инвентар</w:t>
      </w:r>
      <w:r>
        <w:rPr>
          <w:color w:val="000000"/>
          <w:sz w:val="26"/>
          <w:szCs w:val="26"/>
          <w:lang w:eastAsia="bg-BG"/>
        </w:rPr>
        <w:t>”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eastAsia="bg-BG"/>
        </w:rPr>
        <w:t xml:space="preserve">Средствата се осигуряват от </w:t>
      </w:r>
      <w:r>
        <w:rPr>
          <w:color w:val="000000"/>
          <w:sz w:val="26"/>
          <w:szCs w:val="26"/>
          <w:lang w:val="bg-BG" w:eastAsia="bg-BG"/>
        </w:rPr>
        <w:t>същата дейност както следва</w:t>
      </w:r>
      <w:r>
        <w:rPr>
          <w:color w:val="000000"/>
          <w:sz w:val="26"/>
          <w:szCs w:val="26"/>
          <w:lang w:val="en-US" w:eastAsia="bg-BG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ind w:left="1134" w:hanging="283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§ 10-16 „Вода, горива и енергия“  </w:t>
      </w:r>
      <w:r>
        <w:rPr>
          <w:color w:val="000000"/>
          <w:sz w:val="26"/>
          <w:szCs w:val="26"/>
          <w:lang w:val="en-US" w:eastAsia="bg-BG"/>
        </w:rPr>
        <w:t xml:space="preserve">2 226 </w:t>
      </w:r>
      <w:r>
        <w:rPr>
          <w:color w:val="000000"/>
          <w:sz w:val="26"/>
          <w:szCs w:val="26"/>
          <w:lang w:val="bg-BG" w:eastAsia="bg-BG"/>
        </w:rPr>
        <w:t xml:space="preserve">лв.,      </w:t>
      </w:r>
    </w:p>
    <w:p>
      <w:pPr>
        <w:pStyle w:val="Normal"/>
        <w:numPr>
          <w:ilvl w:val="0"/>
          <w:numId w:val="1"/>
        </w:numPr>
        <w:autoSpaceDE w:val="false"/>
        <w:ind w:left="1140" w:hanging="289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§ 52-03 /позиция „Закупуване на фитнес уреди“ / 4 100 л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/>
      </w:pPr>
      <w:r>
        <w:rPr>
          <w:color w:val="000000"/>
          <w:sz w:val="26"/>
          <w:szCs w:val="26"/>
          <w:lang w:val="bg-BG" w:eastAsia="bg-BG"/>
        </w:rPr>
        <w:t xml:space="preserve">Позиция „Електрически стерилизатори 6бр.-ДГ „Пролет““ със сумата от 11 980 лв. във функция „Образование“, дейност 311 „Детски градини“, </w:t>
      </w:r>
      <w:r>
        <w:rPr>
          <w:color w:val="000000"/>
          <w:sz w:val="26"/>
          <w:szCs w:val="26"/>
          <w:lang w:eastAsia="bg-BG"/>
        </w:rPr>
        <w:t>§ 52-0</w:t>
      </w:r>
      <w:r>
        <w:rPr>
          <w:color w:val="000000"/>
          <w:sz w:val="26"/>
          <w:szCs w:val="26"/>
          <w:lang w:val="bg-BG" w:eastAsia="bg-BG"/>
        </w:rPr>
        <w:t>5</w:t>
      </w:r>
      <w:r>
        <w:rPr>
          <w:color w:val="000000"/>
          <w:sz w:val="26"/>
          <w:szCs w:val="26"/>
          <w:lang w:eastAsia="bg-BG"/>
        </w:rPr>
        <w:t xml:space="preserve"> „</w:t>
      </w:r>
      <w:r>
        <w:rPr>
          <w:color w:val="000000"/>
          <w:sz w:val="26"/>
          <w:szCs w:val="26"/>
          <w:lang w:val="bg-BG" w:eastAsia="bg-BG"/>
        </w:rPr>
        <w:t>Придобиване на стопански инвентар</w:t>
      </w:r>
      <w:r>
        <w:rPr>
          <w:color w:val="000000"/>
          <w:sz w:val="26"/>
          <w:szCs w:val="26"/>
          <w:lang w:eastAsia="bg-BG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36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val="bg-BG" w:eastAsia="bg-BG"/>
        </w:rPr>
        <w:t>Средствата се осигуряват от същата дейност, § 10-15 „Материали“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озиция „Интерактивен дисплей-ДГ „Пролет“ със сумата от 5 939 лв. във функция „Образование“, дейност 311 „Детски градини“, § 52-01 „Придобиване на компютри и хардуер“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36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color w:val="000000"/>
          <w:sz w:val="26"/>
          <w:szCs w:val="26"/>
          <w:lang w:val="bg-BG" w:eastAsia="bg-BG"/>
        </w:rPr>
        <w:t>Средствата се осигуряват от същата дейност ,§ 10-15 „Материали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озиция „Солна стая-ДГ „Самоково““ със сумата от 9 067 лв. във функция „Здравеопазване“ ,  дейност 431  „Детски ясли, детски кухни и яслени групи в детска градина“, § 52 – 03 „Придобиване на друго оборудване, машини и съоръжения“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ind w:left="360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       </w:t>
      </w:r>
      <w:r>
        <w:rPr>
          <w:color w:val="000000"/>
          <w:sz w:val="26"/>
          <w:szCs w:val="26"/>
          <w:lang w:val="bg-BG" w:eastAsia="bg-BG"/>
        </w:rPr>
        <w:t>Средствата се осигуряват от същата дейност, § 10-15 „Материали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Позиция „Детска площадка за деца от 3 до 6 годишна възраст в ДГ „Детелина“-филиал с.Широки дол“ със сумата от 30 911 лв. във </w:t>
      </w:r>
      <w:r>
        <w:rPr>
          <w:sz w:val="26"/>
          <w:szCs w:val="26"/>
          <w:lang w:val="bg-BG"/>
        </w:rPr>
        <w:t>функция „Образование“,</w:t>
      </w:r>
      <w:r>
        <w:rPr>
          <w:color w:val="000000"/>
          <w:sz w:val="26"/>
          <w:szCs w:val="26"/>
          <w:lang w:val="bg-BG" w:eastAsia="bg-BG"/>
        </w:rPr>
        <w:t xml:space="preserve"> дейност 311 „Детски градини“, </w:t>
      </w:r>
      <w:r>
        <w:rPr>
          <w:sz w:val="26"/>
          <w:szCs w:val="26"/>
          <w:lang w:val="bg-BG"/>
        </w:rPr>
        <w:t>§ 52 – 19  „Придобиване на други ДМА“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>Средствата се осигуряват от позиция „Доставка на паркови елементи,  ударопоглъщаща настилка за детски пощадки, детски и спортни съоръжения на територията на община Самоков“ от Списъка за капиталови разходи за 202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720" w:hanging="1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озиция „Шкаф за зареждане на таблети“ със сумата от 3 000 лв. във функция „Общи държавни служби“, дейност 123 „Общински съвети“, § 52-05 „Придобиване на стопански инвентар“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709" w:hanging="0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Средствата се осигуряват от същата дейност, § 10 – 20 „Разходи за външни услуги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709" w:firstLine="4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Допълва позиция „Възстановяване на тротоарна настилка от унипавета по ул.</w:t>
      </w:r>
      <w:r>
        <w:rPr>
          <w:sz w:val="26"/>
          <w:szCs w:val="26"/>
          <w:lang w:val="bg-BG"/>
        </w:rPr>
        <w:t xml:space="preserve"> „Житна чаршия“/двустранно/  от о.т. 469 до о.т.486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  <w:lang w:val="bg-BG"/>
        </w:rPr>
        <w:t>от ул.Македония до ул.Граф Игнатиев“ със сумата от 18 320 лв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709" w:firstLine="4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БИЛО 121 215 лв. – СТАВА 139 535 лв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709" w:firstLine="4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Средствата си осигуряват от позиция „Технически проект за корекция на реки в границите на урбанизираните територии за с.Горни Окол, с.Говедарци, с.Бели Искър, община Самоков“ от Списъка за капиталови разходи за 2024 г.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5:00Z</dcterms:created>
  <dc:creator>Danislav Jordanov</dc:creator>
  <dc:description/>
  <cp:keywords/>
  <dc:language>en-US</dc:language>
  <cp:lastModifiedBy>budjet</cp:lastModifiedBy>
  <cp:lastPrinted>2024-10-21T09:46:00Z</cp:lastPrinted>
  <dcterms:modified xsi:type="dcterms:W3CDTF">2024-10-21T06:49:00Z</dcterms:modified>
  <cp:revision>10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